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 внесении изменений в статью 6 Закона Ульян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 дополнительных мерах социальной поддержки семей, имеющих детей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ализации настоящего законопроекта выделение дополнительных денежных средств из областного бюджета Ульяновской области </w:t>
        <w:br/>
        <w:t>не потреб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Заместитель Председателя Правительства 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Ульяновской области – Министр здравоохранения, 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емьи и социального благополучия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Ульяновской области                                                                  </w:t>
        <w:tab/>
        <w:t xml:space="preserve">  П.С.Дегтяр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0:44:00Z</dcterms:created>
  <dc:creator>Барабанова Светлана Олеговна</dc:creator>
  <dc:description/>
  <dc:language>en-US</dc:language>
  <cp:lastModifiedBy>Барабанова Светлана Олеговна</cp:lastModifiedBy>
  <cp:lastPrinted>2018-07-26T16:16:00Z</cp:lastPrinted>
  <dcterms:modified xsi:type="dcterms:W3CDTF">2018-08-02T10:44:00Z</dcterms:modified>
  <cp:revision>2</cp:revision>
  <dc:subject/>
  <dc:title/>
</cp:coreProperties>
</file>